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netfilter_cthelper 1.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09,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2008,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2009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4, 2005, 2006,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3, 2005, 2006, 2007,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8,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3, 2004, 2005, 2009, 2010, 2012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 2000, 2003, 2004, 2005, 2006, 2007, 2009, 2010, 2011,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6, 2009, 2010,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2000, 2001, 2003, 2004, 2005,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2000, 2001,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2009, 2010, 2011,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 all begin with the string "--lt-" application programs are unlikely to have options which match this pattern).</w:t>
      </w:r>
    </w:p>
    <w:p>
      <w:pPr>
        <w:pStyle w:val="Normal"/>
        <w:spacing w:lineRule="exact" w:line="420"/>
        <w:rPr>
          <w:rFonts w:ascii="Arial" w:hAnsi="Arial" w:cs="Arial"/>
          <w:bCs/>
          <w:sz w:val="18"/>
          <w:szCs w:val="18"/>
        </w:rPr>
      </w:pPr>
      <w:r>
        <w:rPr>
          <w:rFonts w:cs="Arial" w:ascii="Arial" w:hAnsi="Arial"/>
          <w:bCs/>
          <w:sz w:val="18"/>
          <w:szCs w:val="18"/>
        </w:rPr>
        <w:t>(C) 2012 by Pablo Neira Ayuso &lt;pablo@netfilter.org&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fengbing (C)</cp:lastModifiedBy>
  <dcterms:modified xsi:type="dcterms:W3CDTF">2020-01-17T09:52:00Z</dcterms:modified>
  <cp:revision>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3oDX2Z1X68e8pB8TzYuRWP0bS/KcQXtsp8MnM5YH+Tjad+UtxLplzU+45CY3Fb6uSLWOwX+
0LFGL24GxvQeMciDKPfSFXLG78Omt926kuJDa2G23/EwjmFMIk7iVcDH+11xOhYYd/sALESS
ZTS9m7RQ4fs0fA5imovKsB4jkyzcBcpErwAWDj3I4oJ5H24opMFq2HilbImxNRY9n7kdMx/T
9lQuS36qZ0qR6Y2WrD</vt:lpwstr>
  </property>
  <property fmtid="{D5CDD505-2E9C-101B-9397-08002B2CF9AE}" pid="3" name="_2015_ms_pID_7253431">
    <vt:lpwstr>fausrxYNj/3k3dQh9pl4+NBqPJOOAkD+6wigkPtGeQsemCY8JNiE1k
HZh3p95G26oy3RZv5jBO7M+XzyMuc8XWT3kUf+1EJ2j5dt5Lt4vYHZediwxUppdvS6TZ6mOm
P2tL/iRUyeACREgptMwVRq2OeBVsQIOVkI8XwG6YlV4GilHneARB5X0aTOtCuUfotRvUWdZz
ZtXvfbdZ4euaGJ+4z19O3WRGUbGRSIl/g4iL</vt:lpwstr>
  </property>
  <property fmtid="{D5CDD505-2E9C-101B-9397-08002B2CF9AE}" pid="4" name="_2015_ms_pID_7253431_00">
    <vt:lpwstr>_2015_ms_pID_7253431</vt:lpwstr>
  </property>
  <property fmtid="{D5CDD505-2E9C-101B-9397-08002B2CF9AE}" pid="5" name="_2015_ms_pID_7253432">
    <vt:lpwstr>O8ZKeS3YeJI2eM3HMLzGg/DTlvakJNoITdK2
da0ALvnkla+T37Haoo4o8tM0NPOjtL2VLxXi0CINY1+YOC2M6L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616</vt:lpwstr>
  </property>
</Properties>
</file>